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985671464"/>
            <w:bookmarkStart w:id="1" w:name="__Fieldmark__3_98567146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985671464"/>
            <w:bookmarkStart w:id="3" w:name="__Fieldmark__4_98567146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985671464"/>
      <w:bookmarkStart w:id="5" w:name="__Fieldmark__5_985671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985671464"/>
      <w:bookmarkStart w:id="7" w:name="__Fieldmark__6_98567146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985671464"/>
      <w:bookmarkStart w:id="9" w:name="__Fieldmark__7_98567146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